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лияние документов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Office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10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810"/>
        <w:gridCol w:w="1408"/>
        <w:gridCol w:w="1408"/>
        <w:gridCol w:w="1408"/>
        <w:gridCol w:w="1408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валекс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5 000 000 р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70" w:footer="0" w:bottom="1985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лияние документов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Office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10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810"/>
        <w:gridCol w:w="1408"/>
        <w:gridCol w:w="1408"/>
        <w:gridCol w:w="1408"/>
        <w:gridCol w:w="1408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Софт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2160910016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. Минск, Партизанский пр-кт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000 000 р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sectPr>
      <w:type w:val="nextPage"/>
      <w:pgSz w:w="11906" w:h="16838"/>
      <w:pgMar w:left="1134" w:right="567" w:gutter="0" w:header="0" w:top="170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21:03:00Z</dcterms:created>
  <dc:creator>Victor Makovchik</dc:creator>
  <dc:description/>
  <cp:keywords>article</cp:keywords>
  <dc:language>en-US</dc:language>
  <cp:lastModifiedBy>Alexandre Katalov</cp:lastModifiedBy>
  <dcterms:modified xsi:type="dcterms:W3CDTF">1999-08-30T21:03:00Z</dcterms:modified>
  <cp:revision>1</cp:revision>
  <dc:subject>статья в газету</dc:subject>
  <dc:title>Слияние документов Office</dc:title>
</cp:coreProperties>
</file>